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4"/>
          <w:u w:val="single"/>
        </w:rPr>
        <w:t>Школьная олимпиада по математике.  2015 год. 10 класс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четырехзначное простое число, цифры которого образуют арифметическую прогрессию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ха села в полдень на секундную стрелку часов и решила ездить, придерживаясь правила: если одна стрелка обгоняет другую и муха сидит на одной из этих стрелок, то она пересаживается на другую. Сколько оборотов сделает муха к полуночи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 х+у+с=хус  в натуральных числах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доске записано число 111…11 (99 единиц). Двое играют в следующую игру. Игроки ходят по очереди, причем за ход разрешается либо записать нуль вместо одной из единиц (кроме первой и последней), либо стереть один из нулей. Проигрывает тот, после хода которого число будет делиться на 11. Кто выиграет при правильной игре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и квадрата расположены так, как показано на рисунке. Найдите угол между прямыми АС и ВК.</w:t>
      </w:r>
    </w:p>
    <w:p>
      <w:pPr>
        <w:pStyle w:val="Style1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55245</wp:posOffset>
                </wp:positionV>
                <wp:extent cx="825500" cy="706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0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5pt;margin-top:4.35pt;width:64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1605</wp:posOffset>
                </wp:positionH>
                <wp:positionV relativeFrom="paragraph">
                  <wp:posOffset>55245</wp:posOffset>
                </wp:positionV>
                <wp:extent cx="825500" cy="706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0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4.35pt;width:64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105</wp:posOffset>
                </wp:positionH>
                <wp:positionV relativeFrom="paragraph">
                  <wp:posOffset>55245</wp:posOffset>
                </wp:positionV>
                <wp:extent cx="825500" cy="706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0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15pt;margin-top:4.35pt;width:64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86105</wp:posOffset>
                </wp:positionH>
                <wp:positionV relativeFrom="paragraph">
                  <wp:posOffset>55245</wp:posOffset>
                </wp:positionV>
                <wp:extent cx="1651000" cy="7061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1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86105</wp:posOffset>
                </wp:positionH>
                <wp:positionV relativeFrom="paragraph">
                  <wp:posOffset>55245</wp:posOffset>
                </wp:positionV>
                <wp:extent cx="2476500" cy="706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1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                                                                 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                                         К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1:00Z</dcterms:created>
  <dc:creator>Семья</dc:creator>
  <dc:description/>
  <dc:language>en-US</dc:language>
  <cp:lastModifiedBy>user</cp:lastModifiedBy>
  <dcterms:modified xsi:type="dcterms:W3CDTF">2015-09-21T12:11:00Z</dcterms:modified>
  <cp:revision>2</cp:revision>
  <dc:subject/>
  <dc:title/>
</cp:coreProperties>
</file>